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Technická zpráva pro zhotovení Jednotné železniční mapy úseku Bzenec-Vlára-TÚ230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Měřické snímkování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Výrobu primárních LMS a kontaktních kopií zajistila firma GEODIS Brno v březnu 2001 na černobílý analogový materiál. Zvětšeniny byly vyrobeny v SŽG Olomouc z naskenovaných kontaktních snímků po zvětšení 1:1000 tiskem. Poté RNDr. Truksa do nich zakreslil polohu bodového pole trigonometrických, zhušťovacích a polygonových bodů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erotriangulace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AAT  byla provedena během roku 2001v území Bzenec – Újezdec u Luhačovic, Kunovice – Uh. Hradiště a v roce 2002 úsek Újezdec – Bojkovice.</w:t>
      </w:r>
    </w:p>
    <w:p>
      <w:pPr>
        <w:pStyle w:val="Normal"/>
        <w:rPr/>
      </w:pPr>
      <w:r>
        <w:rPr>
          <w:sz w:val="24"/>
          <w:szCs w:val="24"/>
        </w:rPr>
        <w:t xml:space="preserve">Černobílé diapozitivy LMS proměřeny od června 2001 na analytickém vyhodnocovači Planicomp. Polohové souřadnice, nadmořské výšky VB a prvky externí orientace jednotlivých LMS určil výpočet z naměřených snímkových souřadnic metodou blokové aerotriangulace z paprskových svazků (bundle adjustment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ěření snímkových souřadnic pro výpočet aerotriangulace ztížila nedostatečná umělá signalizace základního bodového pole. V úseku Bzenec – Kunovice byly bez přednáletové signalizace na dopravních stavbách (rohy parapetů mostů a propustů) tyto body ŽP: 556, 568, 569, 570, 571, 573, 579, 580, 581, 582, 583, 585, 587, 592, 593, 595, 597, 599, 600, 603, 604, 605, 607,608, 609, 612, 614, 616, 618, 619, 620, 621, 623, 624, 625, 633, 634, 635, 636, 637, 638, 639, 640, 641, 645, 646, 650, 651, 652, 653, 654, 655, 656, 657, 658, 659. Na kamenech nebo zajišťovacích značkách neměly signál tyto body ŽP: 555, 606, 610, 611, 615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>Vyhodnocení polohopisu a výškopisu.</w:t>
      </w:r>
    </w:p>
    <w:p>
      <w:pPr>
        <w:pStyle w:val="Normal"/>
        <w:rPr/>
      </w:pPr>
      <w:r>
        <w:rPr>
          <w:sz w:val="24"/>
        </w:rPr>
        <w:t xml:space="preserve">Vyhodnocené úseky jsou z období let 2002 – 2003 od odjezdového zhlaví žst. Bzenec až po žst. Vlára. Tvorba </w:t>
      </w:r>
      <w:r>
        <w:rPr>
          <w:sz w:val="24"/>
          <w:szCs w:val="24"/>
        </w:rPr>
        <w:t xml:space="preserve">podrobného polohopisu a výškopisu LMS univerzální fotogrammetrickou metodou na analogovém vyhodnocovacím stroji Autograf A10 v interaktivním prostředí KOKEŠ v. 4, proběhla podle platné instrukce a datového modelu. Vzhledem k tomu, že nebyla provedena signalizace bodových prvků podrobného měření a jejich klasifikace, nemohl být vyhodnocován polohopisný obsah JŽM na tělese dráhy. Jsou však zaměřeny podrobné body osy koleje, jejichž </w:t>
      </w:r>
      <w:r>
        <w:rPr>
          <w:b/>
          <w:sz w:val="24"/>
          <w:szCs w:val="24"/>
        </w:rPr>
        <w:t>nadmořské výšky jsou vztaženy k pražcům!</w:t>
      </w:r>
      <w:r>
        <w:rPr>
          <w:b/>
        </w:rPr>
        <w:t xml:space="preserve"> </w:t>
      </w:r>
      <w:r>
        <w:rPr>
          <w:sz w:val="24"/>
          <w:szCs w:val="24"/>
        </w:rPr>
        <w:t xml:space="preserve">Zájmový prostor je ohraničen vnitřní hranou drážního tělesa a vzdáleností 100m od osy krajní koleje. V této oblasti jsou vyhodnoceny všechny stereoskopicky identifikovatelné prvky bez výběru, neboť nebyly předem klasifikovány. Podle požadavku odběratele jsou vyhodnocovány předměty zvlášť do výkresu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(přibližně v rozsahu drážního území) i </w:t>
      </w:r>
      <w:r>
        <w:rPr>
          <w:b/>
          <w:sz w:val="24"/>
          <w:szCs w:val="24"/>
        </w:rPr>
        <w:t>b</w:t>
      </w:r>
      <w:r>
        <w:rPr>
          <w:sz w:val="24"/>
          <w:szCs w:val="24"/>
        </w:rPr>
        <w:t xml:space="preserve"> (okolí do 100m od osy krajní koleje). Místopisné prvky zakryté stíny a vegetací vyžadují doměření v terénu geodetickými metodami. </w:t>
      </w:r>
    </w:p>
    <w:p>
      <w:pPr>
        <w:pStyle w:val="Normal"/>
        <w:rPr/>
      </w:pPr>
      <w:r>
        <w:rPr>
          <w:sz w:val="24"/>
        </w:rPr>
        <w:t>Část lokality v rozsahu zhlaví Bzenec-Veselí n. M. obsahuje údaje z podélných profilů KRŽS.</w:t>
      </w:r>
    </w:p>
    <w:p>
      <w:pPr>
        <w:pStyle w:val="Normal"/>
        <w:rPr/>
      </w:pPr>
      <w:r>
        <w:rPr>
          <w:sz w:val="24"/>
        </w:rPr>
        <w:t>V prostoru 100 od koleje jsou doplněny body výškopisu a hrany umělých terénních svahů. Detailní vyřešení zobrazení mimodrážních prostor v intravilánech (např. Uherský Brod) není možné pro velký počet kolmiček (svahy se sklonem 90°) a prostorové zástavby, což by neúměrně časově zatížilo vyhodnocení, enormně zvětšilo počet podrobných bodů a velikost souborů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ávěrečná editace.</w:t>
      </w:r>
    </w:p>
    <w:p>
      <w:pPr>
        <w:pStyle w:val="Normal"/>
        <w:rPr/>
      </w:pPr>
      <w:r>
        <w:rPr>
          <w:sz w:val="24"/>
        </w:rPr>
        <w:t xml:space="preserve">Pro každý mapový list jsou spojeny soubory </w:t>
      </w:r>
      <w:r>
        <w:rPr>
          <w:b/>
          <w:sz w:val="24"/>
        </w:rPr>
        <w:t>*.a</w:t>
      </w:r>
      <w:r>
        <w:rPr>
          <w:sz w:val="24"/>
        </w:rPr>
        <w:t xml:space="preserve"> +</w:t>
      </w:r>
      <w:r>
        <w:rPr>
          <w:b/>
          <w:sz w:val="24"/>
        </w:rPr>
        <w:t>*.b</w:t>
      </w:r>
      <w:r>
        <w:rPr>
          <w:sz w:val="24"/>
        </w:rPr>
        <w:t xml:space="preserve">, podle dodaných podkladů z terénního měření byly doplněny fotogrammetricky nevyhodnotitelné předměty. Z oddělení dokumentace byly vyžádány veškeré podklady vhodné pro doplnění do výkresu. U budov však chybí rekonstruovaná schodiště, neboť nebyla v terénu oměřena ve 3D. Průběh hranice pozemků dráhy byl překreslen připojením služby wms  - MISYS-WEB WMS Server vrstva Kat. mapy v roce 2012. Dopracování mapových listů podle platného datového modelu a kontrola kresby byla provedena pomocí aplikace MGEO. Formát číslování podrobných bodů byl změněn podle platné směrnice. Podrobné body jsou opatřeny kódy. Kresba na mapových listech je doplněna rámy a mimorámovými údaj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le opatření ředitele OŘ18 „Předávání dokumentace k archivaci“ č.j. 1331/2011-SŽG ze dne 1.11.2011 jsou zhotoveny tyto dokumenty:</w:t>
      </w:r>
    </w:p>
    <w:p>
      <w:pPr>
        <w:pStyle w:val="Normal"/>
        <w:rPr/>
      </w:pPr>
      <w:r>
        <w:rPr>
          <w:sz w:val="24"/>
        </w:rPr>
        <w:t>Technická zpráva v tištěné i dokumentační podobě.</w:t>
      </w:r>
    </w:p>
    <w:p>
      <w:pPr>
        <w:pStyle w:val="Normal"/>
        <w:rPr>
          <w:sz w:val="24"/>
        </w:rPr>
      </w:pPr>
      <w:r>
        <w:rPr>
          <w:sz w:val="24"/>
        </w:rPr>
        <w:t>Přehled kladu mapových listů v tištěné a digitální formě.</w:t>
      </w:r>
    </w:p>
    <w:p>
      <w:pPr>
        <w:pStyle w:val="Normal"/>
        <w:rPr>
          <w:sz w:val="24"/>
        </w:rPr>
      </w:pPr>
      <w:r>
        <w:rPr>
          <w:sz w:val="24"/>
        </w:rPr>
        <w:t>Seznam rovinných souřadnic a nadmořských výšek číslovaných podrobných bodů opatřených kódy.</w:t>
      </w:r>
    </w:p>
    <w:p>
      <w:pPr>
        <w:pStyle w:val="Normal"/>
        <w:rPr>
          <w:sz w:val="24"/>
        </w:rPr>
      </w:pPr>
      <w:r>
        <w:rPr>
          <w:sz w:val="24"/>
        </w:rPr>
        <w:t>Originály mapových listů JŽM, digitální forma, 3D soubory ve skutečné poloze.</w:t>
      </w:r>
    </w:p>
    <w:p>
      <w:pPr>
        <w:pStyle w:val="Normal"/>
        <w:rPr>
          <w:sz w:val="24"/>
        </w:rPr>
      </w:pPr>
      <w:r>
        <w:rPr>
          <w:sz w:val="24"/>
        </w:rPr>
        <w:t>Zobrazení mapových listů JŽM, digitální forma, 2D soubory včetně rámů a mimorámových údajů ve skutečné poloze.</w:t>
      </w:r>
    </w:p>
    <w:p>
      <w:pPr>
        <w:pStyle w:val="Normal"/>
        <w:rPr>
          <w:sz w:val="24"/>
        </w:rPr>
      </w:pPr>
      <w:r>
        <w:rPr>
          <w:sz w:val="24"/>
        </w:rPr>
        <w:t>Soubory mapových listů ve 2D pro systém MISYS.</w:t>
      </w:r>
    </w:p>
    <w:p>
      <w:pPr>
        <w:pStyle w:val="Normal"/>
        <w:rPr>
          <w:sz w:val="24"/>
        </w:rPr>
      </w:pPr>
      <w:r>
        <w:rPr>
          <w:sz w:val="24"/>
        </w:rPr>
        <w:t>Kresebné soubory mapových listů pro tisk ve 2D včetně rámů a mimorámových údaj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lomouci dne 10.1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Ing. Pospíši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20" w:top="77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G Times CE">
    <w:altName w:val="Times New Roman"/>
    <w:charset w:val="ee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93" w:leader="none"/>
        <w:tab w:val="center" w:pos="4536" w:leader="none"/>
        <w:tab w:val="right" w:pos="9072" w:leader="none"/>
      </w:tabs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tabs>
        <w:tab w:val="left" w:pos="993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3040</wp:posOffset>
          </wp:positionH>
          <wp:positionV relativeFrom="page">
            <wp:posOffset>636905</wp:posOffset>
          </wp:positionV>
          <wp:extent cx="925195" cy="4057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925195" cy="405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  <w:color w:val="0000FF"/>
        <w:sz w:val="24"/>
      </w:rPr>
      <w:tab/>
      <w:t xml:space="preserve">      </w:t>
    </w:r>
    <w:r>
      <w:rPr>
        <w:rFonts w:cs="Arial" w:ascii="Arial" w:hAnsi="Arial"/>
        <w:b/>
        <w:i/>
        <w:color w:val="0000FF"/>
        <w:sz w:val="18"/>
      </w:rPr>
      <w:t>SŽDC, s.o.</w:t>
    </w:r>
  </w:p>
  <w:p>
    <w:pPr>
      <w:pStyle w:val="Header"/>
      <w:tabs>
        <w:tab w:val="left" w:pos="993" w:leader="none"/>
        <w:tab w:val="center" w:pos="4536" w:leader="none"/>
        <w:tab w:val="right" w:pos="9072" w:leader="none"/>
      </w:tabs>
      <w:rPr/>
    </w:pPr>
    <w:r>
      <w:rPr>
        <w:rFonts w:eastAsia="Arial" w:cs="Arial" w:ascii="Arial" w:hAnsi="Arial"/>
        <w:b/>
        <w:i/>
        <w:color w:val="0000FF"/>
        <w:sz w:val="24"/>
      </w:rPr>
      <w:t xml:space="preserve">                    </w:t>
    </w:r>
    <w:r>
      <w:rPr>
        <w:rFonts w:cs="Arial" w:ascii="Arial" w:hAnsi="Arial"/>
        <w:b/>
        <w:i/>
        <w:color w:val="0000FF"/>
        <w:sz w:val="16"/>
      </w:rPr>
      <w:t>SPRÁVA ŽELEZNIČNÍ GEODÉZIE OLOMOUC</w:t>
    </w:r>
  </w:p>
  <w:p>
    <w:pPr>
      <w:pStyle w:val="Header"/>
      <w:tabs>
        <w:tab w:val="left" w:pos="993" w:leader="none"/>
        <w:tab w:val="center" w:pos="4536" w:leader="none"/>
        <w:tab w:val="right" w:pos="9072" w:leader="none"/>
      </w:tabs>
      <w:rPr>
        <w:rFonts w:ascii="Arial" w:hAnsi="Arial" w:cs="Arial"/>
        <w:b/>
        <w:b/>
        <w:i/>
        <w:i/>
        <w:color w:val="0000FF"/>
        <w:sz w:val="16"/>
      </w:rPr>
    </w:pPr>
    <w:r>
      <w:rPr>
        <w:rFonts w:cs="Arial" w:ascii="Arial" w:hAnsi="Arial"/>
        <w:b/>
        <w:i/>
        <w:color w:val="0000FF"/>
        <w:sz w:val="16"/>
      </w:rPr>
      <w:tab/>
      <w:t xml:space="preserve">       Masarykova 50</w:t>
    </w:r>
  </w:p>
  <w:p>
    <w:pPr>
      <w:pStyle w:val="Header"/>
      <w:tabs>
        <w:tab w:val="left" w:pos="964" w:leader="none"/>
        <w:tab w:val="left" w:pos="993" w:leader="none"/>
        <w:tab w:val="center" w:pos="4536" w:leader="none"/>
        <w:tab w:val="right" w:pos="9072" w:leader="none"/>
      </w:tabs>
      <w:rPr>
        <w:rFonts w:ascii="Arial" w:hAnsi="Arial" w:cs="Arial"/>
        <w:b/>
        <w:b/>
        <w:i/>
        <w:i/>
        <w:color w:val="0000FF"/>
        <w:sz w:val="18"/>
      </w:rPr>
    </w:pPr>
    <w:r>
      <w:rPr>
        <w:rFonts w:cs="Arial" w:ascii="Arial" w:hAnsi="Arial"/>
        <w:b/>
        <w:i/>
        <w:color w:val="0000FF"/>
        <w:sz w:val="18"/>
      </w:rPr>
      <w:tab/>
      <w:tab/>
      <w:t xml:space="preserve">     772 11  Olomou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5245" w:leader="none"/>
      </w:tabs>
      <w:ind w:left="0" w:right="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">
    <w:name w:val="WW-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G Times CE;Times New Roman" w:hAnsi="CG Times CE;Times New Roman" w:cs="CG Times CE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skOdKomuPedmtDatum">
    <w:name w:val="Tisk - Od: Komu: Předmět: Datum:"/>
    <w:basedOn w:val="Normal"/>
    <w:qFormat/>
    <w:pPr>
      <w:pBdr>
        <w:left w:val="single" w:sz="8" w:space="1" w:color="000000"/>
      </w:pBdr>
      <w:ind w:left="1080" w:right="0" w:hanging="1080"/>
    </w:pPr>
    <w:rPr>
      <w:rFonts w:ascii="Arial" w:hAnsi="Arial" w:cs="Arial"/>
      <w:sz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0" w:right="0" w:firstLine="709"/>
    </w:pPr>
    <w:rPr>
      <w:rFonts w:ascii="Courier New" w:hAnsi="Courier New" w:cs="Courier New"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6:12:00Z</dcterms:created>
  <dc:creator>Zdeňka Nesvadbová</dc:creator>
  <dc:description/>
  <cp:keywords/>
  <dc:language>en-US</dc:language>
  <cp:lastModifiedBy>Your User Name</cp:lastModifiedBy>
  <cp:lastPrinted>2006-11-21T10:57:00Z</cp:lastPrinted>
  <dcterms:modified xsi:type="dcterms:W3CDTF">2013-01-10T10:29:00Z</dcterms:modified>
  <cp:revision>41</cp:revision>
  <dc:subject/>
  <dc:title>Technická zpráva z fotogrammetrického měření tú 2002</dc:title>
</cp:coreProperties>
</file>